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REG, MACRO and STACK PROCEDURES OF SPHINX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5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all REG, MACRO and STACK procedures defined in C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quired include header file name.  They are listed catego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interal procedures being listed at the ver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MAN.H--  ===  Logitech Cyberm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CYBERMAN_FEEDBACK(byte motor_on_time,byte motor_off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yte cyberman_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ET_CYBERM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H--  ===  DO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LLOCBESTF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LLOCFIRSTF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LLOCLASTF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ALLOC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DOSGE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OS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DOSsetdate(byte day,byte month,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DOSsettime(byte hour,byte minute,byte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OSWRITESTR(string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NVSTR(environ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XIT(byte return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BOO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D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DTA(DTAsegment,DTA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spawn(filename,commandline,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.H--  ===  DPMI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HECK_DPM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H--  === 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appendfile(filename,bufsegment,buf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los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reate(filename,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open(filename,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ad(filehandle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adfar(filehandle,bufferseg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adfile(filename,bufseg,bufoff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write(filehandle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writefar(filehandle,bufferseg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writefile(filename,bufseg,bufoff,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.H--  ===  Gravis Ultr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USGETPOSITION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USGETVOLUME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load(dataformat, flag16bit, bytes_to_send, buf_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_offset, dram_high, dram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play(voice, flag16bit, looptype, begin_high, begin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p_start_high, loop_start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p_end_high, loop_end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rampvolume(voice,loopmode, start_volume,end_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_high,time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RESET(active_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restartvoice(voice, flag16bit, loo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ave(dataformat, flag16bit, bytes_to_get, buf_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_offset, dram_high, dram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balance(voice,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frequency(voice,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voiceend(voice,end_high,end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volume(voice,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US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TOP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OD.H--  ===  Gravis Ultra Sound *.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LOA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RITE.H--  ===  Graphics mod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(character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DIGITS(word_value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INT(int_value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void GWRITEL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STR(string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WORD(word_value,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.H--  ===  BIOS key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EKEY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E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KEY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BIOSPUSHKEY(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BIOSSHI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H--  ===  Math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t ABS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SQRT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dword SQRT_386(number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H--  === 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MOUSEPRESS( ,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MOUSERELEASE( ,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ETMOUSE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HANDLE(segmentofhandle,offsetofhandle,even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XLIMIT( , ,minimum,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XY( , ,xloc,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YLIMIT( , ,minimum,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.H--  ===  PCX graphic file forma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readPCX(filename,bufseg,bufoffset,bufsize,buf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readPCXpalette(filename,palsegment,pal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avePCX(filename,bufseg,bufoffset,xsize,ysize,palseg,pal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.H--  ===  Low level 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 INPORTB( 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 INPORTW( 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word INPORTD( 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 OUTPORTB(bytevalue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 OUTPORTW(wordvalue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 OUTPORTD(dword dwordvalue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H--  ===  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t 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rand(seedlow,seed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.H--  ===  Sound blaster routines (not ful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MA.H--  ===  More sound blaster routines (not ful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H--  ===  Internal speak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S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OUND(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H--  ===  C style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passtr(cstring_address,pas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PASSTR( , , , ,cstringoffset,passtring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at(deststring,sourc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AT( , , , ,deststring,sourc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har strcmp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har STRCMP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py(dest_string,sourc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PY( , , , ,dest_string,sourc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_DOWN(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STRLEN(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pas(passtring_address,c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PAS( , , , ,passtring_address,c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_UP(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H--  ===  Low lev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OLDB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ELAY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A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EB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OMBAS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AIT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ARMB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.H--  ===  Trig look u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H--  ===  Routines useful to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instcheck(nam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KEEP( , , ,offset_of_end_of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ELEASE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.H--  ===  VGA and video mode 19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ND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AND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LANK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LEARSCREEN19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CLEARSCREEN19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FILLSCREEN19(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FILLSCREEN19(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etimage19(x,y,xsize,ysize,bufseg,buf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_ge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_GE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eg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eg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EG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EG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bar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bar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box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box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image19(x,y,imageloc,byte clear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verimage19(x,y,imageloc,byte clear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resized19(x,y,newxsize,newysize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resized19(x,y,newxsize,newysize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VGAPALETTE( ,first,numbertos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trans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trans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UNBLANK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x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x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y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y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Y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Y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86.H--  ===  VGA mode 19 graphics with 286+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386.H--  ===  VGA mode 19 graphics with 386+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LEARSCREEN19_38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CLEARSCREEN19_38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llipse19_386(int x,y,xsize,ysize; 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ellipse19_386(int x,y,xsize,ysize; 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UPDATESCREEN19_386(oldbuf,new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ILL.H--  ===  Flood file for VGA mod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ll19(x_origin,y_origin,byte new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_fill19(x_origin,y_origin,byte new_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ONT.H--  ===  Small 5x5 font for VGA mod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ver5x5letter19(x,y,lette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5x5letter19(x,y,lette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ver5x5str19(x,y,stradd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5x5str19(x,y,stradd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5x5letter19(x,y,lette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5x5letter19(x,y,lette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5x5str19(x,y,stradd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5x5str19(x,y,stradd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X.H--  ===  VGA's X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ox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LEARSCREEN_X(pag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pixel_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line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line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icon_x(x,y,imageseg,imag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icon_x(x,y,bufseg,buf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letter_x(x,y,charbuf_off,byte fgc,byte b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_x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set320x200mode(byte reset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set320x240mode(byte reset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wapicon_x(x,y,bufseg,buf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line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H--  ===  VCPI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HECK_VC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H--  ===  VESA video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setVESAvideomode(VESA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yte SETVESA_MEMPOS(window_address,window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H--  ===  Video mode setting and 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VIDEOMODE(byte video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H--  === 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XYZ(byt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OTOXY(byte xloc,byte 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OTOXYZ(byte xloc,byte yloc,byt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INDOWDOWN(numoflines,attribute,upperleftloc,lowerright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INDOWUP(numoflines,attribute,upperleftloc,lowerright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(byt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DIGITS(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DWORD(dword d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HEX(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INT(int int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LONG(long long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ST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WORD(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TERNAL LIBRARY ROUTINES (no include file required)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In the future, I wish to move all of these to specific include files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HEX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WINDOW( 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CLOS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CREATE( , ,attribut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DELETE( 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  FHANDLE(??);                  //description to 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FIRSTFILE( , ,attribute,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EMEM(segmentaddress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NEXT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HANDL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PEN(mode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AD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WRITE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BORDER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COLORPAGESTATE(??)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DRIVE();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INFO(); 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DOS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NTVECT(addressbuf,in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GETMEM(paragraphsize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RETURN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POSITION( 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VERIFY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VGAPALETTE( ,first,numbertog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L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8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4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6F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XKEYR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COUNT();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STR(strnumber);   // description to do remember BX 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(byte colour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320(x,y,byte 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640(x,y,byte 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TRING( , , 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MEM(segmentaddress,newparagraphsize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TIMASK( ,readwrit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IR(strin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RIVE(driv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ISPLAY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INTVECT( ,intnum,segmentvalue,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NREG( ,value); 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READ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M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WIDTH( ,width/8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POSITION( ,page, ,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ICKINTERVAL( ,interva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GADAC(first, ,numbertoset, , 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WRITE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IF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EX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URNOFFCHAIN4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V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D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allocateEMB(size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free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EMBinfo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moveEMB(destofshigh,destofslow,desthandle,sourceof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ofslow,sourcehandle,lengthhigh,lenght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freeE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allocateEMB(newsize,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H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UMB(segmentof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HMA(spacei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UMB(sizei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unlockEMB(EMBhandle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