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ILE ON C-- INLINE ASSEMBLY (Last modifed 18 Sep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inline assembly supports all of the 8088/8086 assembly codes, plu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80286, 80386 and 80486 enhanced instructions.  All codes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$ inline assembly specifier.  The list below show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p codes supported by C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S:         /* Use Code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S:         /* Use Data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ES:         /* Use Extra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FS:         /* Use Extra Segment 2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GS:         /* Use Extra Segment 3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S:         /* Use Stack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AA         /* ASCII Adjust After Add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AD         /* ASCII Adjust After Divi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AM         /* ASCII Adjust After Multipl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AS         /* ASCII Adjust After Subtra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DC wordreg,value16    /* Add with carry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C bytereg,value8     /* Add with carry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C var16,imm16        /* Add with carry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C var16,wordreg      /* Add with carry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C var8,imm8          /* Add with carry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DC var8,bytereg       /* Add with carry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C reg32,value32      /* Add with carry value32 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C var32,imm32        /* Add with carry imm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C var32,reg32        /* Add with carry reg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DD wordreg,value16    /* Add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D bytereg,value8     /* Add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D var8,imm8          /* Add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DD var8,bytereg       /* Add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D var16,imm16        /* Add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D var16,wordreg      /* Add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D reg32,value32      /* Add value32 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D var32,imm32        /* Add imm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D var32,reg32        /* Add reg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DRSIZ     /* toggle address siz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RSIZE    /* toggle address size (386+) same as $ADRSIZ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ND wordreg,value16    /* AND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 bytereg,value8     /* AND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 var8,imm8          /* AND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ND var8,bytereg       /* AND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 var16,imm16        /* AND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 var16,wordreg      /* AND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 reg32,value32      /* AND value32 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 var32,imm32        /* AND imm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 var32,reg32        /* AND reg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OUND reg16,var        /* Check Boun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SWAP reg32            /* Swap Byte Order (4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 imm16             /* Near C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LL FAR imm16:imm16   /* Far C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LL wordreg           /* CALL Near Address In Word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LL var               /* Indirect Near C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LL FAR var           /* Indirect Fa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BD         /* Convert Byte To Double Word (386+), AL to E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BW         /* Convert Byte To Word, AL to 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DQ         /* Convert Double Word To Quad Word (386+), EAX to EDX:E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LC         /* Clear Carry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LD         /* Clear Direction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LI         /* Clear Interrupt Flag (disable interrupt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LTS        /* Clear Task Switched Flag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C         /* Complement Carry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WD         /* Convert Word To Double Word, AX to DX:A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MP bytereg,value8     /* Compare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 wordreg,value16    /* Compare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 var8,imm8          /* Compare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MP var8,bytereg       /* Compare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 var16,imm16        /* Compare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 var16,wordreg      /* Compare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 reg32,value32      /* Compare value32 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 var32,imm32        /* Compare imm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 var32,reg32        /* Compare reg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MPSB       /* Compare String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SW       /* Compare String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SD       /* Compare String Double Word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MPXCHG varreg8,bytereg      /* Compare and Exchange two bytes (486+)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XCHG varreg16,wordreg     /* Compare and Exchange two words (4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XCHG varreg32,reg32       /* Compare and Exchange two dwords (4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A         /* Decimal Adjust After Add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S         /* Decimal Adjust After Subtra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B imm8     /* Data Byte (a method for putting a byte value in cod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W imm16    /* Data Word (a method for putting a word value in code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C varreg8   /* Decrement an 8 bit memory variable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C varreg16  /* Decrement a 16 bit memory variable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C varreg32  /* Decrement a 32 bit memory variable or regist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V varreg8   /* Divide AX by an 8 bit memory var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V varreg16  /* Divide DX-AX by a 16 bit memory var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V varreg32  /* Divide EDX-EAX by a 32 bit memory var or regist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TER imm16,imm8   /* Make Stack Frame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LT         /* Halt Proces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IV varreg8   /* Integer Divide AL by an 8 bit memory var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IV varreg16  /* Integer Divide AX by a 16 bit memory var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IV varreg32  /* Integer Divide EAX by a 32 bit memory var or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MUL varreg8   /* Integer Multiply AL by an 8 bit memory var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MUL varreg16  /* Integer Multiply AX by a 16 bit memory var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MUL varreg32  /* Integer Multiply EAX by a 32 bit mem var or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 AL,imm8   /* Read A Byte Into AL From A Constant Por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 AX,imm8   /* Read A Word Into AX From A Constant Por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 EAX,imm8  /* Read A Word Into EAX From A Constant Port Numb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 AL,DX     /* Read A Byte Into AL From Port 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 AX,DX     /* Read A Word Into AX From Port 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 EAX,DX    /* Read A Word Into EAX From Port DX (80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 varreg   /* Increment a memory variable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SB      /* Input String Byte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SW      /* Input String Word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SD      /* Input String Double Word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T imm8  /* Call To Interru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TO      /* Interrupt 4 On Overfl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VD      /* Invalidate Cache (4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VLPG    /* Invalidate Page Entry In Translation Lookaside Buffer (4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RET        /* Return From Interrup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MP SHORT imm8        /* Direct Short Ju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MP imm16             /* Direct Near Ju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MP FAR imm16:imm16   /* Direct Far Ju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MP wordreg           /* Jump To Near Address In Word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MP var16             /* Indirect Near Ju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MP FAR var           /* Indirect Far Ju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MP var32             /* Indirect Far Jum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O imm8        /* Jump Short On Not Overf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O imm16       /* Jump Near On Not Overflow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O imm8         /* Jump Short On Overf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O imm16        /* Jump Near On Overflow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B imm8         /* Jump Short On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B imm16        /* Jump Near On Below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AE imm8       /* Jump Short On Not Above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AE imm16      /* Jump Near On Not Above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B imm8        /* Jump Short On Not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B imm16       /* Jump Near On Not Below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AE imm8        /* Jump Short On Above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AE imm16       /* Jump Near On Above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E imm8         /* Jump Short On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E imm16        /* Jump Near On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Z imm8         /* Jump Short On Ze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Z imm16        /* Jump Near On Zero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E imm8        /* Jump Short On Not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E imm16       /* Jump Near On Not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Z imm8        /* Jump Short On Not Ze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Z imm16       /* Jump Near On Not Zero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BE imm8        /* Jump Short On Below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BE imm16       /* Jump Near On Below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A imm8        /* Jump Short On Not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A imm16       /* Jump Near On Not Abov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BE imm8       /* Jump Short On Not Below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BE imm16      /* Jump Near On Not Below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A imm8         /* Jump Short On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A imm16        /* Jump Near On Abov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S imm8         /* Jump Short On Sig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S imm16        /* Jump Near On Sign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S imm8        /* Jump Short On Not Sig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S imm16       /* Jump Near On Not Sign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P imm8         /* Jump Short On Par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P imm16        /* Jump Near On Parity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PE imm8        /* Jump Short On Parity Ev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PE imm16       /* Jump Near On Parity Even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P imm8        /* Jump Short On Not Par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P imm16       /* Jump Near On Not Parity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PO imm8        /* Jump Short On Parity O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PO imm16       /* Jump Near On Parity Odd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L imm8         /* Jump Short On L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L imm16        /* Jump Near On Less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GE imm8       /* Jump Short On Not Greater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GE imm16      /* Jump Near On Not Greater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L imm8        /* Jump Short On Not L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L imm16       /* Jump Near On Not Less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GE imm8        /* Jump Short On Greater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GE imm16       /* Jump Near On Greater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LE imm8        /* Jump Short On Less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LE imm16       /* Jump Near On Less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G imm8        /* Jump Short On Not Grea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G imm16       /* Jump Near On Not Great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LE imm8       /* Jump Short On Not Less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LE imm16      /* Jump Near On Not Less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G imm8         /* Jump Short On Grea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G imm16        /* Jump Near On Great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CXZ imm8       /* Jump Short On CX ==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CXZ imm16      /* Jump Near On CX == 0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HF        /* Load Flags Into AH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DS reg16,var     /* Load DS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EA reg16,var     /* Load Effective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EAVE       /* Release Stack Frame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ES reg16,var     /* Load ES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FS reg16,var     /* Load FS point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GS reg16,var     /* Load GS point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DSB     /* Load String Byte:  AL = DSBYTE[DI]; DI++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DSW     /* Load String Word:  AX = DSWORD[DI]; DI+=2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DSD     /* Load String Double Word (386+):  EAX = DSDWORD[DI]; DI+=4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      /* Bus Lo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OP imm8       /* Loop CX Tim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OPE imm8      /* Loop CX Times While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OPNE imm8     /* Loop CX Times While Not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OPNZ imm8     /* Loop CX Times While Not Ze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OPZ imm8      /* Loop CX Times While Zer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SS reg16,var     /* Load SS point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V wordreg,value16   /* move value16 into word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bytereg,value8    /* move value8 into byte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var16,wordreg     /* move word register in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var8,bytereg      /* move byte register in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var16,imm16       /* move constant value in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var8,imm8         /* move constant value in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var16,segreg      /* move segment register in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wordreg,segreg    /* move segment register into word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var16,seg386      /* move 386 seg reg into 16 bit va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wordreg,seg386    /* move 386 seg reg into word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wordreg,imm16     /* move constant value into word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bytereg,imm8      /* move constant value into byte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segreg,var16      /* move word variable into segment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segreg,wordreg    /* move word reg into segment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seg386,var16      /* move word variable into 386 seg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seg386,wordreg    /* move word register into 386 seg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reg32,reg32       /* move 32 bit reg in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reg32,debugreg    /* move debug reg in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reg32,testreg     /* move test reg in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reg32,controlreg  /* move control reg in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debugreg,reg32    /* move 32 bit reg into debug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testreg,reg32     /* move 32 bit reg into tes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controlreg,reg32  /* move 32 bit reg into control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VSB       /* Move String Byte: ESBYTE[DI] = DSBYTE[SI]; DI++; SI++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SW       /* Move String Word: ESWORD[DI] = DSWORD[SI]; DI+=2; SI+=2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SD       /* Move String Double Word (80386+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SDWORD[DI] = DSDWORD[SI]; DI+=4; SI+=4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UL varreg8   /* Multiply AL by an 8 bit memory variable or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stored in 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UL varreg16  /* Multiply AX by a 16 bit memory variable or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16 bits of result stored in DX, low 16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stored in 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UL varreg32  /* Multiply EAX by a 32 bit memory variable or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32 bits of result stored in EDX, low 32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stored in EAX (80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EG varreg    /* Negate a memory variable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OP           /* No Oper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OT varreg    /* Not a memory variable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PSIZ     /* toggle operand siz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PSIZE    /* toggle operand siz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R wordreg,value16    /* Or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R bytereg,value8     /* Or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R var16,imm16        /* Or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R var16,wordreg      /* Or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R var8,imm8          /* Or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OR var8,bytereg       /* Or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$OR reg32,value32      /* Or value32 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R var32,imm32        /* Or imm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R var32,reg32        /* Or reg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 imm8,AL   /* Write AL To A Constant Por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 imm8,AX   /* Write AX To A Constant Por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 imm8,EAX  /* Write EAX To A Constant Port Numb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 DX,AL     /* Write AL To Byte Port 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 DX,AX     /* Write AX To Word Port 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 DX,EAX    /* Write EAX To Word Port DX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SB       /* Output String Byte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SW       /* Output String Word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SD       /* Output String Double Word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OP wordreg  /* POP Word Register Of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 var16    /* POP 16 bit Variable Of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 reg32    /* POP 32 bit Word Register Off Stack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 segreg   /* POP Segment Register Of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 seg386   /* POP 386 Segment Register (FS or GS) Off Stack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A         /* POPs all wordreg registers off stack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AD        /* POPs all reg32 registers off stack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F         /* POP Flags Of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FD        /* POP 32 bit Flags Of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USH wordreg  /* PUSH Word Register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 var16    /* PUSH 16 bit Variable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 reg32    /* PUSH 32 bit Word Register Onto Stack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 segreg   /* PUSH Segment Register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 seg386   /* PUSH 386 Segment Register (FS or GS) Onto Stack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A          /* PUSHes all wordreg registers onto stack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AD         /* PUSHes all reg32 registers onto stack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F         /* PUSH Flags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FD        /* PUSH 32 bit Flags Onto Stack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CL varreg,1      /* Rotate Through Carry Left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CL varreg,imm8   /* Rotate Through Carry Left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CL varreg,CL     /* Rotate Through Carry Left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CR varreg,1      /* Rotate Through Carry Right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CR varreg,imm8   /* Rotate Through Carry Right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CR varreg,CL     /* Rotate Through Carry Right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P         /* Repeat While Ze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PE        /* Repeat While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PZ        /* Repeat While Ze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PNE       /* Repeat While Not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PNZ       /* Repeat While Not Zer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T         /* Near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TF        /* Far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L varreg,1      /* Rotate Left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OL varreg,imm8   /* Rotate Left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OL varreg,CL     /* Rotate Left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R varreg,1      /* Rotate Right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OR varreg,imm8   /* Rotate Right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OR varreg,CL     /* Rotate Right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HF        /* Store AH Register Into Fla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L varreg,1      /* Shift Left Arithmatic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L varreg,imm8   /* Shift Left Arithmatic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L varreg,CL     /* Shift Left Arithmatic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R varreg,1      /* Shift Right Arithmatic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R varreg,imm8   /* Shift Right Arithmatic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R varreg,CL     /* Shift Right Arithmatic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CASB       /* Scan String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CASW       /* Scan String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CASD       /* Scan String Double Word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L varreg,1      /* Shift Left Logical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HL varreg,imm8   /* Shift Left Logical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HL varreg,CL     /* Shift Left Logical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R varreg,1      /* Shift Right Logical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HR varreg,imm8   /* Shift Right Logical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HR varreg,CL     /* Shift Right Logical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C         /* Set Carry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D         /* Set Direction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I         /* Set Interrupt Fla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OSB   /* Store String Byte: ESBYTE[DI] = AL; DI++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OSW   /* Store String Word: ESWORD[DI] = AX; DI+=2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OSD   /* Store String Double Word (386+): ESDWORD[DI] = EAX; DI+=4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BB wordreg,value16    /* Subtract with borrow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BB bytereg,value8     /* Subtract with borrow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BB var16,imm16        /* Subtract with borrow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BB var16,wordreg      /* Subtract with borrow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BB var8,imm8          /* Subtract with borrow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BB var8,bytereg       /* Subtract with borrow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$SBB reg32,value32      /* Subtract with borrow value32 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BB var32,imm32        /* Subtract with borrow imm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BB var32,reg32        /* Subtract with borrow reg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 wordreg,value16    /* Subtract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 bytereg,value8     /* Subtract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 var16,imm16        /* Subtract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 var16,wordreg      /* Subtract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 var8,imm8          /* Subtract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UB var8,bytereg       /* Subtract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 reg32,value32      /* Subtract value32 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 var32,imm32        /* Subtract imm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 var32,reg32        /* Subtract reg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ST wordreg,value16   /* AND word register and value16 to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ST bytereg,value8    /* AND byte register and value16 to fla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AIT        /* Wait For Co-Proces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BINVD      /* Write-Back and Invalidate Cache (4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ADD varreg8,bytereg       /* Exchange and Add (4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XADD varreg16,regwordreg   /* Exchange and Add (4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XADD varreg32,reg32        /* Exchange and Add (4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LATB       /* Table LookUp Translation (same as XLA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OR wordreg,value16    /* Xor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XOR bytereg,value8     /* Xor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XOR var16,imm16        /* Xor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XOR var16,wordreg      /* Xor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XOR var8,imm8          /* Xor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XOR var8,bytereg       /* Xor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$XOR reg32,value32      /* Xor value32 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XOR var32,imm32        /* Xor imm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XOR var32,reg32        /* Xor reg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32      represents a 32 bit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16      represents a 16 bit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8       represents an 8 bit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32      represents any one of EAX,EBX,ECX,EDX,ESP,EBP,EDI or 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reg    represents any one of AX,BX,CX,DX,SP,BP,DI or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reg    represents any one of AL,BL,CL,DL,AH,BH,CH or D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reg     represents any one of DS,CS,ES or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386     represents one of the two extra 80386 segments registers,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reg    represents any one of TR0,TR1,TR2,TR3,TR4,TR5,TR6 or TR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reg   represents any one of DR0,DR1,DR2,DR3,DR4,DR5,DR6 or DR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reg represents any one of CR0,CR1,CR2,CR3,CR4,CR5,CR6 or CR7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   represents any memor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32    represents any one of dword, long, imm32 or reg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16    represents any one of word, int, imm16 or word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8     represents any one of byte, char, imm8 or byte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reg32   represents any one of dword, long or reg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reg16   represents any one of word, int or word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reg8    represents any one of byte, char or byte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reg     represents any one of varreg32, varreg16 or varreg8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32      represents a dword or long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16      represents a word or int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8       represents a byte or char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6+)     80286 or higher processo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86+)     80386 or higher processo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6+)     80486 or higher processor requ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